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9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9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878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1.10.2025 г.                                                                                      № 23/2</w:t>
      </w:r>
    </w:p>
    <w:p>
      <w:pPr>
        <w:pStyle w:val="Normal"/>
        <w:tabs>
          <w:tab w:val="clear" w:pos="709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 xml:space="preserve">о муниципальном контроле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и использования особо охраняемых природных территорий местного значения на территории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31 июля 2020 года                      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Ейского городского поселения Ейского района Совет Ейского городского поселения Ейского района                      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муниципальном контроле в области охраны и использования особо охраняемых природных территорий местного значения на территории Ейского городского поселения Ейского района согласно приложению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640" w:leader="none"/>
          <w:tab w:val="left" w:pos="90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 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00" w:leader="none"/>
          <w:tab w:val="left" w:pos="25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661"/>
        <w:gridCol w:w="3212"/>
      </w:tblGrid>
      <w:tr>
        <w:trPr/>
        <w:tc>
          <w:tcPr>
            <w:tcW w:w="36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йского городского поселения Ейского района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30"/>
        <w:gridCol w:w="3204"/>
      </w:tblGrid>
      <w:tr>
        <w:trPr>
          <w:trHeight w:val="78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Ейского городского поселения Ейского район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26:00Z</dcterms:created>
  <dc:creator>Администратор</dc:creator>
  <dc:description/>
  <cp:keywords/>
  <dc:language>en-US</dc:language>
  <cp:lastModifiedBy>User33</cp:lastModifiedBy>
  <cp:lastPrinted>2025-10-17T14:37:00Z</cp:lastPrinted>
  <dcterms:modified xsi:type="dcterms:W3CDTF">2025-10-17T11:38:00Z</dcterms:modified>
  <cp:revision>38</cp:revision>
  <dc:subject/>
  <dc:title>ПОСТАНОВЛЕНИЕ</dc:title>
</cp:coreProperties>
</file>